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  <w:t>#_____Convince me that you now understand the concept. Make connections and build on the problem if possible; be sure to explain the error(s) that you mad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iginal ____/4</w:t>
        <w:tab/>
        <w:t>Supercorrection____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rrect solutio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  <w:t>#_____Convince me that you now understand the concept. Make connections and build on the problem if possible; be sure to explain the error(s) that you mad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iginal ____/4</w:t>
        <w:tab/>
        <w:t>Supercorrection____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rrect solutio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  <w:t>#_____Convince me that you now understand the concept. Make connections and build on the problem if possible; be sure to explain the error(s) that you mad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iginal ____/4</w:t>
        <w:tab/>
        <w:t>Supercorrection____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rrect solutio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  <w:t>#_____Convince me that you now understand the concept. Make connections and build on the problem if possible; be sure to explain the error(s) that you mad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iginal ____/4</w:t>
        <w:tab/>
        <w:t>Supercorrection____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rrect solutio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softHyphen/>
        <w:softHyphen/>
        <w:softHyphen/>
        <w:softHyphen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41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9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upercorrection Form</w:t>
      <w:tab/>
      <w:tab/>
      <w:t>Name: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05:00Z</dcterms:created>
  <dc:creator>Personal Personal</dc:creator>
  <dc:description/>
  <cp:keywords/>
  <dc:language>en-US</dc:language>
  <cp:lastModifiedBy>Stan</cp:lastModifiedBy>
  <cp:lastPrinted>2005-09-10T13:42:00Z</cp:lastPrinted>
  <dcterms:modified xsi:type="dcterms:W3CDTF">2008-09-18T21:05:00Z</dcterms:modified>
  <cp:revision>2</cp:revision>
  <dc:subject/>
  <dc:title>Problem #_______</dc:title>
</cp:coreProperties>
</file>